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11г.  №24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муниципальных учреждений спортивной направ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государственную собственность РСО–Ал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11 статьи 154</w:t>
        </w:r>
      </w:hyperlink>
      <w:r>
        <w:rPr>
          <w:sz w:val="28"/>
          <w:szCs w:val="28"/>
        </w:rPr>
        <w:t xml:space="preserve">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двадцать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 в государственную собственность Республики Северная Осетия-Алания следующие муниципальные учреждения спортивной направленности: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- юридический адрес: пр.Мира,55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легкой атлетике» - юридический адрес: пр.Мира,55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художественной гимнастике» - юридический адрес: пр.Мира,55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Детско-юношеская  спортивная школа №2» - юридический адрес: пр.Мира,55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Детско-юношеская  спортивная школа №3» - юридический адрес: пр.Мира,55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Детско-юношеская  спортивная школа №5» - юридический адрес: пр.Мира,5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внести соответствующие изменения в муниципальные правовые ак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 А.В.Петро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 </w:t>
        <w:tab/>
        <w:t xml:space="preserve">       </w:t>
        <w:tab/>
        <w:t xml:space="preserve">            Б. Ико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08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55834;fld=134;dst=1060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9:00Z</dcterms:created>
  <dc:creator>ш</dc:creator>
  <dc:description/>
  <cp:keywords/>
  <dc:language>en-US</dc:language>
  <cp:lastModifiedBy>User</cp:lastModifiedBy>
  <cp:lastPrinted>2011-06-01T09:27:00Z</cp:lastPrinted>
  <dcterms:modified xsi:type="dcterms:W3CDTF">2011-06-03T07:09:00Z</dcterms:modified>
  <cp:revision>73</cp:revision>
  <dc:subject/>
  <dc:title>Председателю Парламента </dc:title>
</cp:coreProperties>
</file>